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/>
      </w:r>
    </w:p>
    <w:tbl>
      <w:tblPr>
        <w:tblW w:w="4678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330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hd w:fill="FFFFFF" w:val="clear"/>
              <w:ind w:right="-5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ложение № 4</w:t>
            </w:r>
          </w:p>
        </w:tc>
      </w:tr>
      <w:tr>
        <w:trPr>
          <w:trHeight w:val="330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hd w:fill="FFFFFF" w:val="clear"/>
              <w:ind w:right="-55" w:hanging="0"/>
              <w:rPr/>
            </w:pPr>
            <w:r>
              <w:rPr>
                <w:sz w:val="23"/>
                <w:szCs w:val="23"/>
              </w:rPr>
              <w:t>к решению городского Совета депутатов Калининграда  № ___    от   _______2014 г.</w:t>
            </w:r>
          </w:p>
          <w:p>
            <w:pPr>
              <w:pStyle w:val="Normal"/>
              <w:shd w:fill="FFFFFF" w:val="clear"/>
              <w:ind w:right="-55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главных администраторов доходов бюджета городского округа «Город Калининград»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71"/>
        <w:gridCol w:w="7018"/>
      </w:tblGrid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экономики, финансов и контроля администрации городского округ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Город Калининград»</w:t>
            </w:r>
          </w:p>
        </w:tc>
      </w:tr>
      <w:tr>
        <w:trPr>
          <w:trHeight w:val="570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0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right="-32" w:hanging="0"/>
              <w:jc w:val="both"/>
              <w:rPr/>
            </w:pPr>
            <w:r>
              <w:rPr/>
              <w:t>111 02032 04 0000 12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ходы от размещения временно свободных средств бюджетов городских округов</w:t>
            </w:r>
          </w:p>
        </w:tc>
      </w:tr>
      <w:tr>
        <w:trPr>
          <w:trHeight w:val="5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0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0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5 02040 04 0010 14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тежи, взимаемые органами местного</w:t>
            </w:r>
            <w:r>
              <w:rPr>
                <w:b/>
                <w:i/>
              </w:rPr>
              <w:t xml:space="preserve"> </w:t>
            </w:r>
            <w:r>
              <w:rPr/>
              <w:t>самоуправления (организациями) городских округов за выполнение определенных функций (основной платеж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0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5 02040 04 0020 14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тежи, взимаемые органами местного</w:t>
            </w:r>
            <w:r>
              <w:rPr>
                <w:b/>
                <w:i/>
              </w:rPr>
              <w:t xml:space="preserve"> </w:t>
            </w:r>
            <w:r>
              <w:rPr/>
              <w:t>самоуправления (организациями) городских округов за выполнение определенных функций (пени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0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6 33040 04 0000 14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0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6 90040 04 0000 14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0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7 01040 04 0000 18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0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202 01000 00 0000 15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0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202 02000 00 0000 15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сид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0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202 03000 00 0000 15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0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202 04000 00 0000 15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ые межбюджетные трансферт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0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207 04050 04 0000 18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61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0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208 04000 04 0000 18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61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0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218 04010 04 0000 18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563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0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218 04020 04 0000 18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55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0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218 04030 04 0000 18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514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05</w:t>
            </w:r>
          </w:p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219 04000 04 0000 15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муниципального имущества и земельных ресурсов администрации городского округа «Город Калининград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2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010 60100 04 0000 63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2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1 01040 04 0000 12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>Доходы в виде прибыли, приходящиеся на доли в уставных (складочных) капиталах хозяйственных товариществ и обществ, или дивидендов по акциям, принадлежащим  городским округам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2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1 05012 04 0000 120</w:t>
            </w:r>
          </w:p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2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1 05024 04 0000 12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09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2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1 05034 04 0000 12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2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2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1 07014 04 0000 12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41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2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1 09044 04 0000 12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2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3 01994 04 0000 13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5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2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53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2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4 01040 04 0000 41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2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4 02042 04 0000 41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2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4 02043 04 0000 41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движимого имущества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2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4 02043 04 0000 44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0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2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4 06012 04 0000 43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68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rPr/>
            </w:pPr>
            <w:r>
              <w:rPr/>
              <w:t>02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rPr/>
            </w:pPr>
            <w:r>
              <w:rPr/>
              <w:t>114 06024 04 0000 43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8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rPr/>
            </w:pPr>
            <w:r>
              <w:rPr/>
              <w:t>02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rPr/>
            </w:pPr>
            <w:r>
              <w:rPr/>
              <w:t>115 02040 04 0000 14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латежи, взимаемые органами местного</w:t>
            </w:r>
            <w:r>
              <w:rPr>
                <w:b/>
                <w:i/>
              </w:rPr>
              <w:t xml:space="preserve"> </w:t>
            </w:r>
            <w:r>
              <w:rPr/>
              <w:t>самоуправления (организациями) городских округов за выполнение определенных функций (средства за сдачу в субаренду нежилых помещений)</w:t>
            </w:r>
          </w:p>
        </w:tc>
      </w:tr>
      <w:tr>
        <w:trPr>
          <w:trHeight w:val="68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rPr/>
            </w:pPr>
            <w:r>
              <w:rPr/>
              <w:t>02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rPr/>
            </w:pPr>
            <w:r>
              <w:rPr/>
              <w:t>115 02040 04 0001 14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латежи, взимаемые органами управления (организациями) городских округов за выполнение определенных функций (средства за социальный наем жилого помещения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2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6 23041 04 0000 14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 xml:space="preserve">028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6 90040 04 0000 14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 xml:space="preserve">028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6 90040 04 0001 14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2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7 01040 04 0000 18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2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 xml:space="preserve">117 05040 04 0000 180 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неналоговые доходы бюджетов городских округов (средства от перечисления остатка денежных средств в связи с закрытием счета по ликвидации МУП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2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7 05040 04 0001 18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неналоговые доходы бюджетов городских округов (реализация права развития застроенных территорий через аукцион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2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7 05040 04 0002 18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неналоговые доходы бюджетов городских округов (средства, поступающие за право оказания услуги, определенной по результатам аукционов в электронной форме)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>
                <w:b/>
                <w:b/>
              </w:rPr>
            </w:pPr>
            <w:r>
              <w:rPr>
                <w:b/>
              </w:rPr>
              <w:t>Комитет городского хозяйства администрации городского округа</w:t>
            </w:r>
          </w:p>
          <w:p>
            <w:pPr>
              <w:pStyle w:val="Normal"/>
              <w:shd w:fill="FFFFFF" w:val="clear"/>
              <w:ind w:right="-100" w:hanging="0"/>
              <w:jc w:val="center"/>
              <w:rPr>
                <w:b/>
                <w:b/>
              </w:rPr>
            </w:pPr>
            <w:r>
              <w:rPr>
                <w:b/>
              </w:rPr>
              <w:t>«Город Калининград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3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08 07173 01 0000 11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3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2 04041 04 0000 12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лата за использование лесов, расположенных на землях иных категорий, находящихся в  собственности городских округов, в части платы по договору купли-продажи лесных насажден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03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2 04042 04 0000 12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лата за использование лесов, расположенных на землях иных категорий, находящихся в собственности городских округов, в части арендной платы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3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3 01994 04 0000 13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3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3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5 02040 04 0000 14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тежи, взимаемые органами местного</w:t>
            </w:r>
            <w:r>
              <w:rPr>
                <w:b/>
                <w:i/>
              </w:rPr>
              <w:t xml:space="preserve"> </w:t>
            </w:r>
            <w:r>
              <w:rPr/>
              <w:t>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3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5 02040 04 0001 14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тежи, взимаемые органами местного</w:t>
            </w:r>
            <w:r>
              <w:rPr>
                <w:b/>
                <w:i/>
              </w:rPr>
              <w:t xml:space="preserve"> </w:t>
            </w:r>
            <w:r>
              <w:rPr/>
              <w:t>самоуправления (организациями) городских округов за выполнение определенных функций (маршрутные карты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3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6 32000 04 0000 14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3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6 90040 04 0000 14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3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7 01040 04 0000 18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3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207 04010 04 0000 18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3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207 04020 04 0000 18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38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207 04050 04 0000 18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ского округа «Город Калининград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04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113 01994 04 0000 13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4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4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6 23041 04 0000 14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4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6 23042 04 0000 14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4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6 32000 04 0000 14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4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6 90040 04 0000 14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 бюджеты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4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7 01040 04 0000 18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045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207 04050 04 0000 18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586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архитектуры и строительства администрации городского округа</w:t>
            </w:r>
          </w:p>
          <w:p>
            <w:pPr>
              <w:pStyle w:val="Normal"/>
              <w:shd w:fill="FFFFFF" w:val="clear"/>
              <w:ind w:right="-10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«Город Калининград»</w:t>
            </w:r>
          </w:p>
        </w:tc>
      </w:tr>
      <w:tr>
        <w:trPr>
          <w:trHeight w:val="68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16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08 07150 01 0000 11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16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1 09044 04 0000 12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16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1 09044 04 0001 12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16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16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5 02040 04 0000 14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тежи, взимаемые органами местного</w:t>
            </w:r>
            <w:r>
              <w:rPr>
                <w:b/>
                <w:i/>
              </w:rPr>
              <w:t xml:space="preserve"> </w:t>
            </w:r>
            <w:r>
              <w:rPr/>
              <w:t>самоуправ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16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6 90040 04 0000 14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16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7 01040 04 0000 18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164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207 04050 04 0000 18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651" w:hRule="atLeast"/>
        </w:trPr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100" w:hanging="0"/>
              <w:jc w:val="center"/>
              <w:rPr/>
            </w:pPr>
            <w:r>
              <w:rPr>
                <w:b/>
              </w:rPr>
              <w:t>Комитет по социальной политике администрации городского округа</w:t>
            </w:r>
          </w:p>
          <w:p>
            <w:pPr>
              <w:pStyle w:val="Normal"/>
              <w:shd w:fill="FFFFFF" w:val="clear"/>
              <w:ind w:right="-100" w:hanging="0"/>
              <w:jc w:val="center"/>
              <w:rPr>
                <w:b/>
                <w:b/>
              </w:rPr>
            </w:pPr>
            <w:r>
              <w:rPr>
                <w:b/>
              </w:rPr>
              <w:t>«Город Калининград»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80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3 02994 04 0000 13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80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6 23041 04 0000 14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80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6 32000 04 0000 14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80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6 90040 04 0000 14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80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117 01040 04 0000 18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100" w:hanging="0"/>
              <w:jc w:val="both"/>
              <w:rPr/>
            </w:pPr>
            <w:r>
              <w:rPr/>
              <w:t>801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6" w:hanging="0"/>
              <w:jc w:val="both"/>
              <w:rPr/>
            </w:pPr>
            <w:r>
              <w:rPr/>
              <w:t>207 04050 04 0000 180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Forminfo">
    <w:name w:val="forminfo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06:42:00Z</dcterms:created>
  <dc:creator>f335ln</dc:creator>
  <dc:description/>
  <cp:keywords/>
  <dc:language>en-US</dc:language>
  <cp:lastModifiedBy>Кретова</cp:lastModifiedBy>
  <cp:lastPrinted>2014-07-18T11:23:00Z</cp:lastPrinted>
  <dcterms:modified xsi:type="dcterms:W3CDTF">2014-10-24T09:17:00Z</dcterms:modified>
  <cp:revision>3</cp:revision>
  <dc:subject/>
  <dc:title>Приложение №</dc:title>
</cp:coreProperties>
</file>